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TTESTATION SUR L'HONNE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(</w:t>
      </w:r>
      <w:r>
        <w:rPr>
          <w:b/>
          <w:i/>
        </w:rPr>
        <w:t>article 6 du décret n°53.914 du 26 septembre 1953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ab/>
        <w:t xml:space="preserve">            modifié par le décret n°74.449 du 15 mai 19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NOM (en majuscules) et Prén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(e) ____________________________________  à 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Date                                       Commune et dépar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ste sur l'honn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avoir mon domicile sis (Adresse complète) 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depuis le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voir ma résidence où j'ai résidé sans interruption : (adresse complète)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epuis le _________________________ jusqu'au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xercer la profession de 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que je suis célibataire :      OUI         NON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  que je n'ai pas contracté mariage à nouveau depuis celui célébré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à 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le _________________________ avec 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 - dissous par décès survenu le 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b - dissous par (jugement ou arrêt) de divorce rendu le 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ar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A _________________ le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pplication de l'article 161 du code pénal, sera puni d'un emprisonnement de 6 mois à 2 ans et d'une</w:t>
      </w:r>
    </w:p>
    <w:p>
      <w:pPr>
        <w:pStyle w:val="Normal"/>
        <w:rPr/>
      </w:pPr>
      <w:r>
        <w:rPr/>
        <w:t xml:space="preserve">amende de 400 F à 4000 F ou de l'une de ces deux peines seulement, quiconque aura sciemment établi </w:t>
      </w:r>
    </w:p>
    <w:p>
      <w:pPr>
        <w:pStyle w:val="Normal"/>
        <w:rPr/>
      </w:pPr>
      <w:r>
        <w:rPr/>
        <w:t>ou fait attestation ou d'un certificat faisant état de faits matériellement inexacts ou qui aura falsifié ou</w:t>
      </w:r>
    </w:p>
    <w:p>
      <w:pPr>
        <w:pStyle w:val="Normal"/>
        <w:rPr/>
      </w:pPr>
      <w:r>
        <w:rPr/>
        <w:t>modifié une attestation ou un certificat originairement sincère.</w:t>
      </w:r>
    </w:p>
    <w:p>
      <w:pPr>
        <w:pStyle w:val="Normal"/>
        <w:rPr/>
      </w:pPr>
      <w:r>
        <w:rPr/>
        <w:t>(1) Rayer les mentions inutiles</w:t>
      </w:r>
    </w:p>
    <w:sectPr>
      <w:type w:val="nextPage"/>
      <w:pgSz w:w="11906" w:h="16838"/>
      <w:pgMar w:left="1418" w:right="1418" w:gutter="0" w:header="0" w:top="851" w:footer="0" w:bottom="96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03:19:00Z</dcterms:created>
  <dc:creator>VAUJOUR Sébastien</dc:creator>
  <dc:description/>
  <dc:language>en-US</dc:language>
  <cp:lastModifiedBy>VAUJOUR Sébastien</cp:lastModifiedBy>
  <dcterms:modified xsi:type="dcterms:W3CDTF">1998-02-08T03:19:00Z</dcterms:modified>
  <cp:revision>2</cp:revision>
  <dc:subject/>
  <dc:title>      ATTESTATION SUR L'HONNEUR</dc:title>
</cp:coreProperties>
</file>